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19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35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6.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6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bookmarkStart w:id="0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“Службени лист града Крагујевца”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разовању </w:t>
      </w:r>
      <w:r>
        <w:rPr>
          <w:rFonts w:cs="Arial" w:ascii="Arial" w:hAnsi="Arial"/>
          <w:b/>
          <w:bCs/>
          <w:sz w:val="22"/>
          <w:szCs w:val="22"/>
          <w:lang w:val="ru-RU"/>
        </w:rPr>
        <w:t>Савета за родну равноправнос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Савет </w:t>
      </w:r>
      <w:bookmarkStart w:id="1" w:name="_Hlk172195306"/>
      <w:r>
        <w:rPr>
          <w:rFonts w:cs="Arial" w:ascii="Arial" w:hAnsi="Arial"/>
          <w:sz w:val="22"/>
          <w:szCs w:val="22"/>
          <w:lang w:val="ru-RU"/>
        </w:rPr>
        <w:t>за родну равноправност</w:t>
      </w:r>
      <w:bookmarkEnd w:id="1"/>
      <w:r>
        <w:rPr>
          <w:rFonts w:cs="Arial" w:ascii="Arial" w:hAnsi="Arial"/>
          <w:sz w:val="22"/>
          <w:szCs w:val="22"/>
          <w:lang w:val="ru-RU"/>
        </w:rPr>
        <w:t xml:space="preserve"> (у даљем тексту: Савет), као стално радно тело Градског већа, у следећем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моћница Градоначелника, за здравствену и социјалну заштиту, људска и мањинска права, </w:t>
      </w:r>
      <w:r>
        <w:rPr>
          <w:rFonts w:cs="Arial" w:ascii="Arial" w:hAnsi="Arial"/>
          <w:sz w:val="22"/>
          <w:szCs w:val="22"/>
          <w:lang w:val="ru-RU" w:eastAsia="sr-Latn-CS"/>
        </w:rPr>
        <w:t>председница Савет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здравствену и социјалну заштиту-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иљана Илић Стошић</w:t>
      </w:r>
      <w:r>
        <w:rPr>
          <w:rFonts w:cs="Arial" w:ascii="Arial" w:hAnsi="Arial"/>
          <w:sz w:val="22"/>
          <w:szCs w:val="22"/>
          <w:lang w:val="ru-RU"/>
        </w:rPr>
        <w:t>, начелница Шумадијског управног округа, чланица</w:t>
      </w:r>
      <w:bookmarkStart w:id="2" w:name="_Hlk125629083"/>
      <w:r>
        <w:rPr>
          <w:rFonts w:cs="Arial" w:ascii="Arial" w:hAnsi="Arial"/>
          <w:sz w:val="22"/>
          <w:szCs w:val="22"/>
          <w:lang w:val="ru-RU"/>
        </w:rPr>
        <w:t>;</w:t>
      </w:r>
      <w:bookmarkEnd w:id="2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Анђелка Стојк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заменик </w:t>
      </w:r>
      <w:r>
        <w:rPr>
          <w:rFonts w:cs="Arial" w:ascii="Arial" w:hAnsi="Arial"/>
          <w:sz w:val="22"/>
          <w:szCs w:val="22"/>
          <w:lang w:val="ru-RU"/>
        </w:rPr>
        <w:t>председника Скупштине града Крагујевца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адомир Ер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привреду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тефан Никез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унапређење и заштиту животне средине, 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лавица Новак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уководил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ц службе за опште и финансијске послове - Центра за развој услуга социјалне заштите “Кнегиња Љубица“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ца Одељења за људска и мањинска права, родну равноправност и превенцију трговине људима - Градска управа за друштвене делатност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bookmarkStart w:id="3" w:name="_Hlk170906793"/>
      <w:r>
        <w:rPr>
          <w:rFonts w:cs="Arial" w:ascii="Arial" w:hAnsi="Arial"/>
          <w:sz w:val="22"/>
          <w:szCs w:val="22"/>
          <w:lang w:val="ru-RU"/>
        </w:rPr>
        <w:t>чланица;</w:t>
      </w:r>
      <w:bookmarkEnd w:id="3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ејан Мараше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моћник командира – капетан полиције у Полицијској испостави ПУ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Стамен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Саветник за запошљавање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а Националне службе за запошљавање – филијала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оран Милади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ветник за запошљавање ОС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тавни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ционалне службе за запошљавање – филијал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Татјана Спасић</w:t>
      </w:r>
      <w:bookmarkStart w:id="4" w:name="_Hlk219971488"/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RS"/>
        </w:rPr>
        <w:t>иректор Социјалне коопертиве Вивер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bookmarkStart w:id="5" w:name="_Hlk219971932"/>
      <w:r>
        <w:rPr>
          <w:rFonts w:cs="Arial" w:ascii="Arial" w:hAnsi="Arial"/>
          <w:bCs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bookmarkEnd w:id="4"/>
      <w:bookmarkEnd w:id="5"/>
      <w:r>
        <w:rPr>
          <w:rFonts w:cs="Arial" w:ascii="Arial" w:hAnsi="Arial"/>
          <w:b/>
          <w:bCs/>
          <w:sz w:val="22"/>
          <w:szCs w:val="22"/>
          <w:lang w:val="ru-RU"/>
        </w:rPr>
        <w:t>Вера Сим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 Управног одбора удружење “Оаза сугурности“, чланица;</w:t>
      </w:r>
      <w:bookmarkStart w:id="6" w:name="_Hlk125699266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директорка Центра за породични смештај и усвојење Крагујевац, чланица;</w:t>
      </w:r>
      <w:bookmarkEnd w:id="6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Ана Радак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моћник директора Центра за социјални рад “Солидарност” у Крагујевцу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Владимир Јакшић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>директор Медицинске школе са домом за ученике “Сестре Нинковић” Крагујевац</w:t>
      </w:r>
      <w:r>
        <w:rPr>
          <w:rFonts w:cs="Arial" w:ascii="Arial" w:hAnsi="Arial"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Мила Тодоровић</w:t>
      </w:r>
      <w:r>
        <w:rPr>
          <w:rFonts w:cs="Arial" w:ascii="Arial" w:hAnsi="Arial"/>
          <w:sz w:val="22"/>
          <w:szCs w:val="22"/>
          <w:lang w:val="ru-RU"/>
        </w:rPr>
        <w:t>, Просветна саветница у Школској управи,чланица</w:t>
      </w:r>
      <w:bookmarkStart w:id="7" w:name="_Hlk125629511"/>
      <w:r>
        <w:rPr>
          <w:rFonts w:cs="Arial" w:ascii="Arial" w:hAnsi="Arial"/>
          <w:sz w:val="22"/>
          <w:szCs w:val="22"/>
          <w:lang w:val="ru-RU"/>
        </w:rPr>
        <w:t>;</w:t>
      </w:r>
      <w:bookmarkStart w:id="8" w:name="_Hlk125615651"/>
      <w:bookmarkEnd w:id="7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да Милова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иректорка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Застава завод за здравствену заштиту радника Крагујевац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  <w:bookmarkEnd w:id="8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дружење “ Интергративни глобал центар”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аша С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локални економски развој и привреду - Градска управа за развој и инвестиције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иљана Стано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ска управа за финансије и јавне набавк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арија Ђок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ординаторка Канцеларије за младе, Градска управа за друштвене делатност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Јелена Миливојевић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Локални Омбудсман града Крагујевца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Снежана Милисављевић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Председница Скупштине удружења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>Путоказ”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 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а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арина Ил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удија Апелационог суд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Весна Перовић</w:t>
      </w:r>
      <w:r>
        <w:rPr>
          <w:rFonts w:cs="Arial" w:ascii="Arial" w:hAnsi="Arial"/>
          <w:sz w:val="22"/>
          <w:szCs w:val="22"/>
          <w:lang w:val="ru-RU"/>
        </w:rPr>
        <w:t>, Више јавно тужилаштво у Крагујевцу, чла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др Снежана Радова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Д директо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титута за јавно здравље Крагујевац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др Ивана Симић Вукомановић</w:t>
      </w:r>
      <w:r>
        <w:rPr>
          <w:rFonts w:cs="Arial" w:ascii="Arial" w:hAnsi="Arial"/>
          <w:bCs/>
          <w:sz w:val="22"/>
          <w:szCs w:val="22"/>
          <w:lang w:val="sr-RS"/>
        </w:rPr>
        <w:t>, п</w:t>
      </w:r>
      <w:r>
        <w:rPr>
          <w:rFonts w:cs="Arial" w:ascii="Arial" w:hAnsi="Arial"/>
          <w:sz w:val="22"/>
          <w:szCs w:val="22"/>
          <w:lang w:val="sr-RS"/>
        </w:rPr>
        <w:t xml:space="preserve">омоћник Директора за здравствену делатност Института за јавно здравље Крагујевац,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Јелену Стојановић Богдановић</w:t>
      </w:r>
      <w:r>
        <w:rPr>
          <w:rFonts w:cs="Arial" w:ascii="Arial" w:hAnsi="Arial"/>
          <w:sz w:val="22"/>
          <w:szCs w:val="22"/>
          <w:lang w:val="ru-RU"/>
        </w:rPr>
        <w:t>, директор школе</w:t>
      </w:r>
      <w:r>
        <w:rPr>
          <w:rFonts w:cs="Arial" w:ascii="Arial" w:hAnsi="Arial"/>
          <w:sz w:val="22"/>
          <w:szCs w:val="22"/>
          <w:lang w:val="sr-RS"/>
        </w:rPr>
        <w:t xml:space="preserve"> “Свети Сава” Крагујевац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иљану Пан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моћник директорке </w:t>
      </w:r>
      <w:r>
        <w:rPr>
          <w:rFonts w:cs="Arial" w:ascii="Arial" w:hAnsi="Arial"/>
          <w:sz w:val="22"/>
          <w:szCs w:val="22"/>
          <w:lang w:val="ru-RU"/>
        </w:rPr>
        <w:t>школе</w:t>
      </w:r>
      <w:r>
        <w:rPr>
          <w:rFonts w:cs="Arial" w:ascii="Arial" w:hAnsi="Arial"/>
          <w:sz w:val="22"/>
          <w:szCs w:val="22"/>
          <w:lang w:val="sr-RS"/>
        </w:rPr>
        <w:t xml:space="preserve"> “Свети Сава” Крагујевац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>, 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т се образује са задатком д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утиче на промену родних образаца и унапређење културе родне равноправно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повећава равноправност жена и мушкараца применом политика и мера једнаких могућно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систематски уводи родну перспективу у доношењу, спровођењу и праћењу јавне политик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води активну политику једнаких могућности, прати остваривање начела равноправности засноване на полу у свим областима јавног живота и примену међународних стандард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учествује у изради и усвајању стратешких докумената, нарочито у изради и усвајању Стратегије одрживог развоја Града и као саветодавно тело приликом израде Одлуке о буџету град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подноси органима града Крагујевца на разматрање одлуке, планове и друга акта усмерена на постизање равноправности жена и мушкара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прати стање у области родне равноправно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иницира и предлаже мере за унапређење родне равноправно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Савет може по потреби формирати стручне тимове из реда истакнутих научних и стручних радника за поједине области равноправности полова, као што су насиље над женама, социјална и здравствена заштита, запошљавање и сл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рад и одлучивање Савета примењиваће се одредбе Пословника о раду Градског већа које се односе на рад и одлучивање Градског већ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авет ће у свом раду користити печат Градског већ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Савета, обављаће Градска управа за друштвене делатности, Одељење за људска и мањинска права, родну равноправност и превенцију трговине људима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м овог решења престаје да важи Решење о образовању Савета за родну равноправност (“Службени лист града Крагујевца”, број 29/24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Default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567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17. Пословника о раду Градског већа (“Службени лист града Крагујевца”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>Разлог за доношење овог решења је образовање</w:t>
      </w:r>
      <w:r>
        <w:rPr>
          <w:rFonts w:cs="Arial" w:ascii="Arial" w:hAnsi="Arial"/>
          <w:sz w:val="22"/>
          <w:szCs w:val="22"/>
          <w:lang w:val="ru-RU"/>
        </w:rPr>
        <w:t xml:space="preserve"> Савета за родну равноправност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у циљу примене Закона о родној равноправности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гласник Републике Србије”, број 52/21), којим се уређују мере и политике за остваривање и унапређење родне равноправности. С тим у вези, члан 63. став 1. тачка 2. Закона о родној равноправности прописује формирање тела за родну равноправност у јединицама локалне самоуправе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6 поглавља и то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одређен је персонални састав Савета: чине г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>омоћница Градоначелника</w:t>
      </w:r>
      <w:r>
        <w:rPr>
          <w:rFonts w:cs="Arial" w:ascii="Arial" w:hAnsi="Arial"/>
          <w:sz w:val="22"/>
          <w:szCs w:val="22"/>
          <w:lang w:val="ru-RU"/>
        </w:rPr>
        <w:t xml:space="preserve"> надлежна за ову област, као председница Савета и 31 члан: представница Шумадијског управног округа, председник Скупштине града, судија Апелационог суда, члан Градског већа за привреду, члан Градског већа за унапређење и животну средину, предста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ца Центра за развој услуга социјалне заштите “Кнегиња Љубица”, директорка Центра за породични смештај и усвојење Крагујевац, представник Центра за Социјални рад, представници Градске управе, представници Цивилног сектора, представник Дом здравља, представници надлежних школских установа као и лице које је задужено за родну равноправнос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 је задатак Савета, у складу са циљевима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Закона о родној равноправности </w:t>
      </w:r>
      <w:r>
        <w:rPr>
          <w:rFonts w:cs="Arial" w:ascii="Arial" w:hAnsi="Arial"/>
          <w:sz w:val="22"/>
          <w:szCs w:val="22"/>
          <w:lang w:val="ru-RU"/>
        </w:rPr>
        <w:t>(“Службени гласник Републике Србије”, број 52/21), којим се уређују мере и политике за остваривање и унапређење родне равноправности.</w:t>
      </w:r>
    </w:p>
    <w:p>
      <w:pPr>
        <w:pStyle w:val="ListParagraph"/>
        <w:autoSpaceDE w:val="false"/>
        <w:ind w:left="0"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тврђено је да ће стручне и административно - техничке послове за потребе Савета обављати запослени у Градској управи за друштвене делатности, Одељење за људска и мањинска права, родну равноправност и превенцију трговине људим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рад и одлучивање Савета примењивати одредбе Пословника о раду Градског већа које се односе на рад и одлучивање Градског већа, као и да ће Савет у свом раду користити печат Градског већ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о је да доношењем овог решења престаје да важи Решење о образовању Савета за родну равноправност (“Службени лист града Крагујевца”, број 29/24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је у складу са чланом 196. Устава Републике Србије ("Службени гласник Републике Србије", број 98/06 и 115/21), утврђена обавеза његовог објављивања у “Службеном листу града Крагујевца”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56:00Z</dcterms:created>
  <dc:creator>Prosveta23</dc:creator>
  <dc:description/>
  <cp:keywords/>
  <dc:language>en-US</dc:language>
  <cp:lastModifiedBy>hhhggrreeww</cp:lastModifiedBy>
  <cp:lastPrinted>2024-04-26T14:48:00Z</cp:lastPrinted>
  <dcterms:modified xsi:type="dcterms:W3CDTF">2026-02-06T08:19:00Z</dcterms:modified>
  <cp:revision>259</cp:revision>
  <dc:subject/>
  <dc:title/>
</cp:coreProperties>
</file>